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Anthony Lewis. </w:t>
      </w:r>
    </w:p>
    <w:p>
      <w:pPr>
        <w:pStyle w:val="Normal"/>
        <w:spacing w:lineRule="auto" w:line="480"/>
        <w:rPr/>
      </w:pPr>
      <w:r>
        <w:rPr/>
        <w:t>Public Issues.</w:t>
      </w:r>
    </w:p>
    <w:p>
      <w:pPr>
        <w:pStyle w:val="Normal"/>
        <w:spacing w:lineRule="auto" w:line="480"/>
        <w:rPr/>
      </w:pPr>
      <w:r>
        <w:rPr/>
        <w:t>Bell 1</w:t>
      </w:r>
    </w:p>
    <w:p>
      <w:pPr>
        <w:pStyle w:val="Normal"/>
        <w:spacing w:lineRule="auto" w:line="480"/>
        <w:rPr/>
      </w:pPr>
      <w:r>
        <w:rPr/>
        <w:t xml:space="preserve">City Council Voluntee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 xml:space="preserve">Mr. Rush, our Public Issues teacher, gave us, his students the eminent opportunity to be apart of city council and volunteer on campaign. At first that seemed rather uninteresting, but after Mr. Rush baby stepped us through this process I don’t think there was a single student that wasn’t inspired with interest on the many topics and issues provided by City Council. Whether it was Job creation, homelessness, or even the city’s budget, something was there for each student that they took interest in. When you think about it from the outside, being interested in things like that is natural because it’s apart of our everyday lives. It’s like the building blocks of the present and what we do with those blocks will construct the future. In a philosophical sense I didn’t really like the idea of being thrown in an endless cycle of politics, it was against my passive ideals by all means. In the process of getting into the cycle of politics, we were visited by multiple people running for city council and got a feel of how the experts and professionals think and handle things on a political level. The goal was to pick a candidate we felt passionate about. I picked Chris Bortz because of his energetic enthusiasm, and because he understood his competition, and did not overestimate, or underestimate any of his competitors. It was as if he researched each person running and prepared himself factually to debate against these people. He was also tricky, and a little devious. We asked him what he thought of the street car project, a very unpopular project most of Cincinnati is rejecting, and he avoided the question masterfully by proposing that he would tell what the higher ups in city council think about it instead. The only person who caught this the moment if happened was Mr. Rush; I didn’t catch it till he began speaking, and thought it would be rather rude to question him further on it. Since picking Chris Bortz as my candidate to support, I volunteered on his campaign twice, for a total of 4-5 hours. I was supposed to volunteer for around 10, but I live with my grandparents, and dread the idea of asking them to take me places fairy far. Either way, I enjoyed volunteering much more then I thought I ever would. Until then working for free sounded very unpleasant. Me and other volunteer workers were tasked with calling about 500 homes and asking if they would like a Chris Bortz sign in their yard or not. This is where I began to get the idea that Chris Bortz wasn’t very popular in Cincinnati. Maybe 80 of the 500 people we called said yes, though a great number of the phones we called were disconnected. The supervisors were really nice and acted as if they enjoyed their job, a little too much at sometimes. You would have sworn they were being paid, but I learned better through Mr. Rush that people have a deep passion for politics and such things are actually quite normal. All together if was an amazing experience, and if I had the opportunity and energy to do it again, I wouldn’t hesitat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34:00Z</dcterms:created>
  <dc:creator>student</dc:creator>
  <dc:description/>
  <cp:keywords/>
  <dc:language>en-US</dc:language>
  <cp:lastModifiedBy>student</cp:lastModifiedBy>
  <dcterms:modified xsi:type="dcterms:W3CDTF">2011-11-21T16:58:00Z</dcterms:modified>
  <cp:revision>1</cp:revision>
  <dc:subject/>
  <dc:title>Anthony Lewis</dc:title>
</cp:coreProperties>
</file>